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проекта закона Ульяновской области «О внесении изменен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отдельные законодательные акты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о признании утратившими силу отдельного законодательного ак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и отдельных положений законодательных актов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</w:t>
        <w:br/>
        <w:t>в отдельные законодательные акты Ульяновской области и о признании утратившими силу отдельного законодательного акта и отдельных положений законодательных актов Ульяновской области» не повлечёт дополнительных затрат из средств областного бюдже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8:36:00Z</dcterms:created>
  <dc:creator/>
  <dc:description/>
  <cp:keywords/>
  <dc:language>en-US</dc:language>
  <cp:lastModifiedBy>user</cp:lastModifiedBy>
  <cp:lastPrinted>2023-03-15T12:34:00Z</cp:lastPrinted>
  <dcterms:modified xsi:type="dcterms:W3CDTF">2023-03-15T08:39:00Z</dcterms:modified>
  <cp:revision>5</cp:revision>
  <dc:subject/>
  <dc:title/>
</cp:coreProperties>
</file>